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целевой программы «Укрепление правопорядка, профилактике правонарушений и усилению борьбы с преступностью в Курчанском сельском поселении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</w:t>
      </w:r>
      <w:r>
        <w:rPr>
          <w:b/>
        </w:rPr>
        <w:t>»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</w:t>
      </w:r>
      <w:r>
        <w:rPr/>
        <w:t xml:space="preserve">Федерального Закона от 19 мая 1995 года № 92-ФЗ «Об общественных объединениях», Закона Краснодарского края от 29 июня 2007 года № 1267- КЗ «Об участии граждан в охране общественного порядка в Краснодарском крае», </w:t>
      </w:r>
      <w:r>
        <w:rPr>
          <w:szCs w:val="28"/>
        </w:rPr>
        <w:t xml:space="preserve">Федерального Закона от 06 марта 2006 года № 35-ФЗ «О противодействии терроризму», Федерального Закона от 25 июля 2002 года № 114-ФЗ «О противодействии экстремистской деятельности»,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, Устава Курчанского сельского поселения Темрюкского района </w:t>
      </w:r>
      <w:r>
        <w:rPr/>
        <w:t>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 У</w:t>
      </w:r>
      <w:r>
        <w:rPr>
          <w:szCs w:val="28"/>
        </w:rPr>
        <w:t>твердить муниципальную целевую программу «По укреплению правопорядка, профилактике правонарушений и усилению борьбы с преступностью в Курчанском сельском поселении Темрюкского района</w:t>
      </w:r>
      <w:r>
        <w:rPr/>
        <w:t>» на 2013 год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Л.В.Шумейко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.Постановление вступает в силу со дня подписания и распространяет свое действие на правоотношения возникшие с 01.01.2013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0-09-15T09:14:00Z</cp:lastPrinted>
  <dcterms:modified xsi:type="dcterms:W3CDTF">2012-09-05T08:33:00Z</dcterms:modified>
  <cp:revision>30</cp:revision>
  <dc:subject/>
  <dc:title/>
</cp:coreProperties>
</file>