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5.12.2018г.    № 317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  <w:gridCol w:w="7"/>
      </w:tblGrid>
      <w:tr>
        <w:trPr>
          <w:trHeight w:val="2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 529,6 тыс. руб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6 год -1 222,7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рчанского сельского поселения Темрюкского района – 204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за счет прочих межбюджетных трансфертов из бюджета МОТР – 85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7 год -79,4 тыс. руб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2018 год -227,5 тыс. руб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рчанского сельского поселения Темрюкского райо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6 - 2018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1 529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 054,8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27,5 тыс.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679,6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 их бюджета МОТР – 8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Style w:val="Appleconvertedspace"/>
          <w:rFonts w:cs="Times New Roman" w:ascii="Times New Roman" w:hAnsi="Times New Roman"/>
          <w:color w:val="303F5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 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 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воркаут  площадк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«Стадион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10T16:28:00Z</cp:lastPrinted>
  <dcterms:modified xsi:type="dcterms:W3CDTF">2019-01-28T08:04:00Z</dcterms:modified>
  <cp:revision>213</cp:revision>
  <dc:subject/>
  <dc:title>Приложение</dc:title>
</cp:coreProperties>
</file>