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от 23.12.2022г.                                                                            № 300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29 октября 2021 года № 208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 утверждении муниципальной программы Курчанского сельского поселения Темрюкского района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Курчанского сельского поселения Темрюкского район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2 -2024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бюджетных средств, п о с т а н о в л я ю:</w:t>
      </w:r>
    </w:p>
    <w:p>
      <w:pPr>
        <w:pStyle w:val="Normal"/>
        <w:ind w:firstLine="851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29  октября 2021 года № 208 «Об утверждении  муниципальной программы Курчанского сельского поселения Темрюкского района «Благоустройство территории Курчанского сельского поселения Темрюкского района на 2022-2024 годы»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Паспорт муниципальной программы «Благоустройство территории Курчанского сельского поселения  Темрюкского района на 2022-2024 годы» (с приложениями)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после его официального опубликования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А.А.Серги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95" w:top="351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2-12-28T14:20:00Z</cp:lastPrinted>
  <dcterms:modified xsi:type="dcterms:W3CDTF">2023-01-09T06:43:00Z</dcterms:modified>
  <cp:revision>138</cp:revision>
  <dc:subject/>
  <dc:title/>
</cp:coreProperties>
</file>