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1 год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4 «Об утверждении 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 приложение «Муниципальная программ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 администрации Курчанского сельского поселения Темрюкского района от 31 октября 2018 года № 274 «Об утверждении муниципальной программы Курчанского сельского поселения Темрюкского района «Управление и контроль за муниципальным имуществом и земельными ресурсами на территории Курчанского сельского поселения Темрюкского района на 2019-2021 годы»  вступает в силу на следующий день после его официального опубликования, но не ранее 1 января 202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0:12:00Z</cp:lastPrinted>
  <dcterms:modified xsi:type="dcterms:W3CDTF">2020-10-30T12:26:00Z</dcterms:modified>
  <cp:revision>197</cp:revision>
  <dc:subject/>
  <dc:title/>
</cp:coreProperties>
</file>