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1.08.2013                                                № 244</w:t>
      </w:r>
    </w:p>
    <w:p>
      <w:pPr>
        <w:pStyle w:val="Normal"/>
        <w:jc w:val="center"/>
        <w:rPr/>
      </w:pPr>
      <w:r>
        <w:rPr>
          <w:sz w:val="24"/>
          <w:szCs w:val="24"/>
        </w:rPr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августа 2012 года № 270 «Об утверждении муниципальной целевой программы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селенных пунктов  на территории 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13 го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соответствии   с   пунктом   21  статьи  14  Федерального  закона  от  6 октября 2003 года № 131-ФЗ «Об общих принципах организации местного самоуправления в Российской Федерации, пунктом 5 статьи 8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Курчанского сельского поселения Темрюкского района п о с т а н о в л я ю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31 августа 2012 года № 270 «Об утверждении муниципальной целевой программы «Капитальный ремонт и ремонт автомобильных дорог населенных пунктов  на территории Курчанского сельского поселения Темрюкского района на 2013 год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.1. Приложение «Муниципальная целевая программа «Капитальный ремонт и ремонт автомобильных дорог населенных пунктов на территории Курчанского сельского поселения Темрюкского района на 2013 год» изложить в новой редакции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 и распространяет свое действие на правоотношения, возникшие с 1 января 2013 года.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40:00Z</dcterms:created>
  <dc:creator>Admin</dc:creator>
  <dc:description/>
  <cp:keywords/>
  <dc:language>en-US</dc:language>
  <cp:lastModifiedBy>1</cp:lastModifiedBy>
  <cp:lastPrinted>2013-06-04T13:11:00Z</cp:lastPrinted>
  <dcterms:modified xsi:type="dcterms:W3CDTF">2013-08-28T05:24:00Z</dcterms:modified>
  <cp:revision>5</cp:revision>
  <dc:subject/>
  <dc:title>                                                                                 </dc:title>
</cp:coreProperties>
</file>