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чанского сельского поселения Темрюкского района от 31 октября 2018 года № 266 «Об утверждении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, в связи с подготовкой проекта бюджета на 2021 год,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1  октября 2018 года № 266 «Об утверждении  муниципальной программы Курчанского сельского поселения Темрюкского района «Развитие сферы культуры в Курчанском сельском поселении Темрюкского района на 2019-2021 годы»:</w:t>
      </w:r>
    </w:p>
    <w:p>
      <w:pPr>
        <w:pStyle w:val="Normal"/>
        <w:ind w:firstLine="902"/>
        <w:jc w:val="both"/>
        <w:rPr/>
      </w:pPr>
      <w:r>
        <w:rPr>
          <w:szCs w:val="28"/>
        </w:rPr>
        <w:t>1) приложение «Муниципальная программа «Развитие сферы культуры в Курчанском сельском поселении Темрюкского района на 2019-2021 годы» изложить в новой редакции (прилагается).</w:t>
      </w:r>
    </w:p>
    <w:p>
      <w:pPr>
        <w:pStyle w:val="Normal"/>
        <w:ind w:firstLine="902"/>
        <w:jc w:val="both"/>
        <w:rPr>
          <w:szCs w:val="28"/>
          <w:lang w:val="en-US"/>
        </w:rPr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3. Постановление вступает в силу на следующий день после его официального опубликования, но не раннее 1 января 2021 год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0-08-27T11:36:00Z</cp:lastPrinted>
  <dcterms:modified xsi:type="dcterms:W3CDTF">2020-11-03T08:34:00Z</dcterms:modified>
  <cp:revision>180</cp:revision>
  <dc:subject/>
  <dc:title/>
</cp:coreProperties>
</file>