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0.2021г.                                                                         № 20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0"/>
          <w:sz w:val="28"/>
          <w:szCs w:val="28"/>
        </w:rPr>
        <w:t xml:space="preserve">1. Ув е р д и т ь 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22-2024 годы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 Постановление вступает в силу на следующий день после его официального опубликования, но не ранее 1 января 2022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А.А.Сергиенко 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08T15:49:00Z</cp:lastPrinted>
  <dcterms:modified xsi:type="dcterms:W3CDTF">2021-11-11T05:16:00Z</dcterms:modified>
  <cp:revision>82</cp:revision>
  <dc:subject/>
  <dc:title/>
</cp:coreProperties>
</file>