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2.10.2019г.                                                                              № 276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31 октября 2018 года № 262 «Об утверждении муниципальной программы Курчанского сельского поселения Темрюкского района «Развитие муниципальной службы Курчанского сельского поселения Темрюкского района»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2 «Об утверждении  муниципальной программы Курчанского сельского поселения Темрюкского района «Развитие муниципальной службы Курчанского сельского поселения Темрюкского района»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муниципальной службы Курчанского сельского поселения Темрюкского района» на 2019-2021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5-31T08:28:00Z</cp:lastPrinted>
  <dcterms:modified xsi:type="dcterms:W3CDTF">2019-10-28T10:25:00Z</dcterms:modified>
  <cp:revision>114</cp:revision>
  <dc:subject/>
  <dc:title/>
</cp:coreProperties>
</file>