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04.2022г.                                                                                         № 75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4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22 - 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4 «Об утверждении  муниципальной программы Курчанского сельского поселения Темрюкского района «Молодежь Курчанского сельского поселения Темрюкского района на 2022-2024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Молодежь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04-26T14:45:00Z</cp:lastPrinted>
  <dcterms:modified xsi:type="dcterms:W3CDTF">2022-05-04T10:53:00Z</dcterms:modified>
  <cp:revision>115</cp:revision>
  <dc:subject/>
  <dc:title/>
</cp:coreProperties>
</file>