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19.10.2022г.      № 21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99,6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 757,6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3 721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3 721,0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3 199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5 757,6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3 721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3 721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09:55:00Z</cp:lastPrinted>
  <dcterms:modified xsi:type="dcterms:W3CDTF">2022-11-07T06:08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