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23.04.2021г.  № 76 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массового спорта в Курчанском сельском поселении Темрюкского района на 2019 - 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7478"/>
      </w:tblGrid>
      <w:tr>
        <w:trPr>
          <w:trHeight w:val="22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именование Программы    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массового спорта в Курчанском сельском поселении Темрюкского района на 2019 - 2021 годы» 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бще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развития физической культуры, спорта, на территории Курчанского сельского поселения, сохранение и укрепление здоровья населения; приобщение различных слоев населения к регулярным занятиям спортом; популяризация массового спорта, организация досуга жителей Курчанского сельского поселения.</w:t>
            </w:r>
          </w:p>
        </w:tc>
      </w:tr>
      <w:tr>
        <w:trPr>
          <w:trHeight w:val="658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атериально-технической базы для занятий физической культурой и спорта; внедрение альтернативных форм физического воспитания, ориентированного на особенности развития детей, подростков, молодёжи; приобщение к спорту и здоровому образу жизни различных слоев населения;  улучшение физической подготовленности детей, юношества, молодежи, повышение готовности к труду и защите Родине, уменьшение числа правонарушений среди несовершеннолетних; увеличение охвата населением занятиями в спортивных секциях.</w:t>
            </w:r>
          </w:p>
        </w:tc>
      </w:tr>
      <w:tr>
        <w:trPr>
          <w:trHeight w:val="7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величение удельного веса населения систематически занимающихся физической культурой и спортом (% от общей численности населения);</w:t>
            </w:r>
          </w:p>
          <w:p>
            <w:pPr>
              <w:pStyle w:val="Normal"/>
              <w:rPr/>
            </w:pPr>
            <w:r>
              <w:rPr/>
              <w:t>2. Увеличение количества и качества проведения физкультурно-оздоровительных мероприятий</w:t>
            </w:r>
          </w:p>
          <w:p>
            <w:pPr>
              <w:pStyle w:val="Normal"/>
              <w:rPr/>
            </w:pPr>
            <w:r>
              <w:rPr/>
              <w:t>3. Ремонт трибун на стадионе в ст. Курчанской</w:t>
            </w:r>
          </w:p>
        </w:tc>
      </w:tr>
      <w:tr>
        <w:trPr>
          <w:trHeight w:val="72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составляет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611,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., а 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9 г. – 456,2 тыс. руб.,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чет средств бюджета Курчанского сельского поселения Темрюкского района –    237,5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218,7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0 г. – 32,0 тыс. руб.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left="183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23,5 тыс. руб.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Курчанского сельского поселения Темрюкского района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изической культуры и массового спорта на территории Курчанского сельского поселения Темрюк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 и спорт – неотъемлемые части культуры населения России и уникальное средство воспитания нравственно и физически здорового молодого поко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численными медицинскими исследованиями установлено, что регулярные занятия физической культурой оказывают позитивное влияние практически на все функции и системы растущего организма, являются мощнейшим средством профилактики заболеваний и в то же время способствуют формированию морально-волевых и гражданских качеств личности. Поэтому благотворное воздействие физической культуры и спорта не может быть заменено какими-либо иными средствами воспитательного воздействия на человеческую личность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ый спорт сузился в рамках ДЮСШ. Но слабая материально-техническая база не позволяет расширить секции по различным видам спорта. Не приобретается в должной мере спортинвентарь и оборудование для детей, подростков спортивной направленности. Подростки, молодежь заинтересована в занятиях спортом, мероприятиях по физической культуре, но в Курчанском сельском поселении нет оборудованного тренажёрами спортивного зала, стадион и футбольные поля не приведены в норму. Широкому вовлечению различных категорий населения в занятиях физической культурой и спортом препятствует не только материально-техническая база, но и недостаточное обеспечение кадра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й программы решит вопросы развития массовой физической культуры среди всех возрастных групп и категорий населения поселения, развития отдельных видов спорта, семейного спорта путём увеличения количества и качества проводимых спортивно-массовых мероприятий, направленных на физическое воспитание и оздоровление, улучшения информационного обеспечения, усиления пропаганды физической культуры и спорта, здорового образа жизн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здание условий для развития физической культуры, спорта на территории Курчанского сельского поселения, сохранение и укрепление здоровья населения; приобщение различных слоев населения к регулярным занятиям спортом; популяризация массового спорта, организация досуга жителей Курчанского сельского поселения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Срок реализации Программы – 2019 - 2021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указан в приложении к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целевой программы «Развитие массового спорта в Курчанском сельском поселении Темрюкского района на 2019 - 2021 годы» осуществляется в размере </w:t>
      </w:r>
      <w:r>
        <w:rPr>
          <w:rFonts w:cs="Times New Roman" w:ascii="Times New Roman" w:hAnsi="Times New Roman"/>
          <w:b/>
          <w:sz w:val="28"/>
          <w:szCs w:val="28"/>
        </w:rPr>
        <w:t>611,7</w:t>
      </w:r>
      <w:r>
        <w:rPr>
          <w:rFonts w:cs="Times New Roman" w:ascii="Times New Roman" w:hAnsi="Times New Roman"/>
          <w:sz w:val="28"/>
          <w:szCs w:val="28"/>
        </w:rPr>
        <w:t xml:space="preserve"> тыс. руб., в том числ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456,2 тыс.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32,0 тыс.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23,5 тыс.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393,0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218,7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анной программы решит вопросы развития массовой физической культуры среди всех возрастных групп и категорий населения Курчанского сельского поселения, развития отдельных видов спорта (русской лапты и т. д.), семейного спорта путем увеличения количества и качества проводимых спортивно-массовых мероприятий, направленных на физическое воспитание и оздоровление, улучшения информационного обеспечения, усиления пропаганды физической культуры и спорта, здорового образа жизни. Повысится эффективность физкультурно-спортивной работы с детьми, подростками и молодежью, находящимися в социально-опасном положении или в группе риска. Улучшится подготовка сборных команд для успешного выступления на соревнованиях районного и краевого уровн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35"/>
        <w:gridCol w:w="1362"/>
        <w:gridCol w:w="1010"/>
        <w:gridCol w:w="1030"/>
        <w:gridCol w:w="992"/>
        <w:gridCol w:w="1122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е значение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79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20 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21 год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Развитие массового спорта в Курчанском сельском поселении Темрюкского района на 2019 - 2021 годы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(выезд команд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спортивного инвентар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удельного веса населения систематически занимающихся физической культурой и спортом (% от общей численности населения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4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ибун на стадионе в ст. Курчанско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5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футбольных воро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6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граждения комплексной игровой площадки в ст. Курчанско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ординатор программы, </w:t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   А.М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0-11-16T10:31:00Z</cp:lastPrinted>
  <dcterms:modified xsi:type="dcterms:W3CDTF">2021-07-14T11:08:00Z</dcterms:modified>
  <cp:revision>251</cp:revision>
  <dc:subject/>
  <dc:title>Приложение</dc:title>
</cp:coreProperties>
</file>