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30.10.2020г.                                                                                        № 20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одготовкой проекта бюджета на 2021 год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, но не ранее 1 января 2021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0-07T11:52:00Z</cp:lastPrinted>
  <dcterms:modified xsi:type="dcterms:W3CDTF">2020-11-05T12:32:00Z</dcterms:modified>
  <cp:revision>226</cp:revision>
  <dc:subject/>
  <dc:title/>
</cp:coreProperties>
</file>