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7.2013                                          №21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8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б утверждении 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 - КЗ «Об участии граждан в охране общественного порядка в Краснодарском крае», п.32 ст.8 устава Курчанского сельского поселения  Темрюкского района от 16 марта 2011 года № 115 (с изменениями от 27 октября 2011 года) и в связи с необходимостью перераспределения бюджетных средств п о с т а н о в л я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следующие изменения в постановление </w:t>
      </w:r>
      <w:r>
        <w:rPr>
          <w:bCs/>
        </w:rPr>
        <w:t>администрации Курчанского сельского поселения Темрюкского района от 31 августа 2012 года № 278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3 год»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1.1. Приложение «Муниципальная целев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3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0-09-15T09:14:00Z</cp:lastPrinted>
  <dcterms:modified xsi:type="dcterms:W3CDTF">2013-08-28T05:23:00Z</dcterms:modified>
  <cp:revision>7</cp:revision>
  <dc:subject/>
  <dc:title/>
</cp:coreProperties>
</file>