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16.11.2022г.    № 2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 по водоснабжению западного микрорайона ст. Курчанской (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, проектирование наружных сетей,  инженерно- геологические работы, прохождение экспертизы, ремонт арт. скважины и т.д.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4 037,8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340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36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64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4 037,8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34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  643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1 237,8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одопровода по ул. Славянская от ул. Широкая до дома №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1-18T14:38:00Z</cp:lastPrinted>
  <dcterms:modified xsi:type="dcterms:W3CDTF">2022-12-02T12:52:00Z</dcterms:modified>
  <cp:revision>25</cp:revision>
  <dc:subject/>
  <dc:title>                                                                                 УТВЕРЖДЕНА                                                                                           </dc:title>
</cp:coreProperties>
</file>