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  <w:t>от __________________     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2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25-2027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«Реализация муниципальных функций, связанных с муниципальным управлением на 2025-2027 годы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Н.В. Корзун.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>4. Постановление вступает в силу после его официального опубликования, но не ранее 1 января 2025 год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С.В.Прокоп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sus</cp:lastModifiedBy>
  <cp:lastPrinted>2024-06-11T08:51:00Z</cp:lastPrinted>
  <dcterms:modified xsi:type="dcterms:W3CDTF">2024-09-30T19:41:00Z</dcterms:modified>
  <cp:revision>138</cp:revision>
  <dc:subject/>
  <dc:title/>
</cp:coreProperties>
</file>