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7.08.2018г.                                                                                      № 194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0 октября 2015 года № 420 «Об утверждении муниципальной программы Курчанского сельского поселения Темрюкского района «Развитие муниципальной службы Курчанского сельского поселения Темрюкского района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-2018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20 «Об утверждении  муниципальной программы Курчанского сельского поселения Темрюкского района «Развитие муниципальной службы Курчанского сельского поселения Темрюкского района» на 2016-2018 годы»: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>1) приложение «Муниципальная программа «Развитие муниципальной службы Курчанского сельского поселения Темрюкского района»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 Е.А.Кулинич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08-28T12:36:00Z</cp:lastPrinted>
  <dcterms:modified xsi:type="dcterms:W3CDTF">2018-09-04T05:30:00Z</dcterms:modified>
  <cp:revision>95</cp:revision>
  <dc:subject/>
  <dc:title/>
</cp:coreProperties>
</file>