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9.10.2021г.   № 19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631,0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4 189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3 721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3 721,0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1 631,0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4 189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3 721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3 721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25T14:28:00Z</cp:lastPrinted>
  <dcterms:modified xsi:type="dcterms:W3CDTF">2021-11-25T11:28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