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right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 целев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е</w:t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вышение безопасности дорожного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вижения на территории Курчанского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 Темрюкского  района»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 2014 год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8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Мероприятия муниципальной целев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1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2410"/>
        <w:gridCol w:w="5409"/>
      </w:tblGrid>
      <w:tr>
        <w:trPr>
          <w:trHeight w:val="2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</w:t>
              <w:br/>
              <w:t>финансирования,</w:t>
              <w:br/>
              <w:t>всего (тыс. руб.)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ероприятий программы (для программ инвестиционного характера - ввод мощностей и объектов)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удование улично-дорожной сети населенных пунктов Курчанского сельского поселения Темрюкского  района  искусственным освещени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  <w:br/>
              <w:t>поселения            50,0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личных фонарей в количестве 10 штук на оживленных перекрестках и пешеходных переходах.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е    </w:t>
              <w:br/>
              <w:t>источники            -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содержание улично-дорожной сети населенных пунктов Курчанского сельского поселения Темрюкского  райо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  <w:br/>
              <w:t>поселения            200,0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сыпка и ямочный ремонт дорожного полотна на дорогах поселения площадью 1 000 м2.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е    </w:t>
              <w:br/>
              <w:t>источники           200,0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несение горизонтальной разметки по ул. Красной ст. Курчанской и ул. Октябрьской пос. Красный Октя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</w:t>
              <w:br/>
              <w:t>поселения           300,0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е видимости проезжей части дорог, и пешеходных переходов. 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е    </w:t>
              <w:br/>
              <w:t>источники             -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В.А. Харлам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вышение безопасности дорожного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вижения на территории Курчанского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 Темрюкского  района»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 2014 год</w:t>
      </w:r>
      <w:r>
        <w:rPr>
          <w:sz w:val="28"/>
          <w:szCs w:val="28"/>
        </w:rPr>
        <w:t xml:space="preserve">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2977"/>
        <w:gridCol w:w="5103"/>
      </w:tblGrid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  </w:t>
              <w:br/>
              <w:t>финансирования,</w:t>
              <w:br/>
              <w:t>всего (тыс. руб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Ожидаемый результат</w:t>
            </w:r>
            <w:r>
              <w:rPr>
                <w:lang w:val="ru-RU"/>
              </w:rPr>
              <w:t xml:space="preserve"> реализации программы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ул.Кирова от ул. Тургенева до ул. Пионерской  в ст-цы Курчан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0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и асфальтирование проезжей части дороги, протяженностью 3,5 км.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Капитальный ремонт ул. Советской от ул. Красной до ул. Набережной в ст-цы Курчанско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Ремонт и асфальтирование проезжей части дороги, протяженностью 0,28 км.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ул. Набережной от ул. Советской до ул. Горького ст- цы Курчанск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Ремонт и асфальтирование проезжей части дороги, протяженностью 0,2 км.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ул. Пионерской от ул. Красной до объездной дороги ст-цы Курчанск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Ремонт и асфальтирование проезжей части дороги, протяженностью 0,85 км.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ул. Победа от ул. Пионерской до ул. Красных Капитальный ремонт ул. Красных Партизан ст-цы Курчан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>Ремонт и асфальтирование проезжей части дороги, протяженностью 0,5 км.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утверждение проектно-сметной документации и проведение технадзора объектов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0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меститель главы  Курчанского сельск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рюкского района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В.А.Харламенк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851" w:gutter="0" w:header="0" w:top="709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de-DE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44:00Z</dcterms:created>
  <dc:creator>Admin</dc:creator>
  <dc:description/>
  <cp:keywords/>
  <dc:language>en-US</dc:language>
  <cp:lastModifiedBy>Admin</cp:lastModifiedBy>
  <cp:lastPrinted>2013-11-15T10:39:00Z</cp:lastPrinted>
  <dcterms:modified xsi:type="dcterms:W3CDTF">2013-11-15T07:39:00Z</dcterms:modified>
  <cp:revision>58</cp:revision>
  <dc:subject/>
  <dc:title/>
</cp:coreProperties>
</file>