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bookmarkStart w:id="0" w:name="sub_21"/>
      <w:r>
        <w:rPr>
          <w:b/>
          <w:sz w:val="28"/>
          <w:szCs w:val="28"/>
        </w:rPr>
        <w:t xml:space="preserve">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15. 10. 2013 года  № 371      «Об утверждении муниципальной целевой программы «Повышение безопасности дорожного движения на территории Курчанского сельского поселения Темрюкского района»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В соответствии со статьей 179.3 Бюджетного кодекса Российской Федерации, пунктами 4 и 11 статьи 27 Федерального закона от 6 октября 2003 года № 131-ФЗ «Об общих принципах организации местного самоуправления в Российской Федерации», пунктом 5 статьи 8 Устава Курчанского сельского поселения Темрюкского района, п о с т а н о в л я ю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840"/>
        <w:jc w:val="both"/>
        <w:rPr/>
      </w:pPr>
      <w:r>
        <w:rPr>
          <w:sz w:val="28"/>
          <w:szCs w:val="28"/>
        </w:rPr>
        <w:t>1. Внести изменения в муниципальную целевую программу «Повышение безопасности дорожного движения на территории Курчанского сельского поселения Темрюкского района» на 2014 год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чальнику финансового отдела администрации Курчанского  сельского поселения Темрюкского района А.О.Авериной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4 год на эти цел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21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421" w:top="4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44:00Z</dcterms:created>
  <dc:creator>Admin</dc:creator>
  <dc:description/>
  <cp:keywords/>
  <dc:language>en-US</dc:language>
  <cp:lastModifiedBy>webadmin</cp:lastModifiedBy>
  <cp:lastPrinted>2013-11-15T10:33:00Z</cp:lastPrinted>
  <dcterms:modified xsi:type="dcterms:W3CDTF">2014-02-11T07:49:00Z</dcterms:modified>
  <cp:revision>62</cp:revision>
  <dc:subject/>
  <dc:title/>
</cp:coreProperties>
</file>