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2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ий район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________________№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sub_21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вышение безопасности дорожного движения на территории муниципального образования Темрюкский район на 2013 – 201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именование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662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аспорт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одержание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целевой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целевой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целевой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целевой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аспорт целевой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целевой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овышение безопасности дорожного движения на территории муниципального образования Темрюкский район</w:t>
      </w:r>
      <w:r>
        <w:rPr>
          <w:rFonts w:cs="Times New Roman" w:ascii="Times New Roman" w:hAnsi="Times New Roman"/>
          <w:sz w:val="28"/>
          <w:szCs w:val="28"/>
        </w:rPr>
        <w:t xml:space="preserve"> на 2013 - 2014 годы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14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5360"/>
      </w:tblGrid>
      <w:tr>
        <w:trPr/>
        <w:tc>
          <w:tcPr>
            <w:tcW w:w="395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3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вышение безопасности дорожного движения на территории муниципального образования Темрюк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3 - 2014 годы» (далее программа)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   разработки программы    </w:t>
            </w:r>
          </w:p>
        </w:tc>
        <w:tc>
          <w:tcPr>
            <w:tcW w:w="536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10 декабря 1995 года № 196-ФЗ</w:t>
              <w:br/>
              <w:t>«О безопасности дорожного движ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 программы</w:t>
            </w:r>
          </w:p>
        </w:tc>
        <w:tc>
          <w:tcPr>
            <w:tcW w:w="5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ранспорта и связи управления ЖКХ, ТЭК, строительства, транспорта и связи муниципального образования Темрюкский район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рограммы   </w:t>
            </w:r>
          </w:p>
        </w:tc>
        <w:tc>
          <w:tcPr>
            <w:tcW w:w="5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ранспорта и связи управления ЖКХ, ТЭК, строительства, транспорта и связи муниципального образования Темрюкский район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53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Темрюкский район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, развитие системы подготовки водителей транспортных средств и их допуска к участию в дорожном движении, сокращение детского дорожно-транспортного травматизма, повышение квалификации работников системы образования по вопросам профилактики дорожного травматизма, совершенство-вание организации движения транспорта и пешеходов в населенных пунктах, повышение эффективности оказания экстренной медицинской помощи лицам, пострадавшим в дорожно – транспортных происшествиях, повышение эффектив-ности функционирования безопасности дорожного движения на краевом и местном уровнях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4 годы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227,561 млн. рублей, в том числе из средств бюджета Краснодарского края – 192,96  млн. рублей для софинансирования ведомственной целевой программы «Капитальный ремонт и ремонт автомобильных дорог местного значения Краснодарского края на 2012-2014 годы» совместно с бюджетом городского и сельских поселений, 1,465 млн. рублей из средств бюджета муниципального образования Темрюкский район. Кроме того планируется привлечение средств из бюджетов городского и сельских поселений Темрюкский район - 32,936  млн. рублей, а также из внебюджетных источников – 200 тысяч рублей.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Темрюкский район, Совет муниципального образования Темрюкский район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Normal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Normal"/>
        <w:widowControl/>
        <w:ind w:left="10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аварийности, связанная с автомобильным транспортом (далее –аварийность), в последнее десятилетие приобрела особую остроту в связи с несоответствием дорожно – 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312 единиц автотранспортных средств, кроме того данный показатель растет с каждым годом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«конфликтные» точки и «очаги» аварийности, расположенные на перекрестках, в зонах пешеходных пешеходов, на крутых поворотах и других местах, имеющих недостатки  в техническом содержании и дорожном обустройстве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за 10 месяцев 2012 года на территории муниципального образования Темрюкский район зарегистрировано 166 ДТП, при которых погибли 24 человека и получили ранение 204 человек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влияние на уровень аварийности оказывают водители транспортных средств. Наиболее  распространенными причинами совершения ДТП явилось пренебрежительное отношение водителей к нормам и правилам, действующим в сфере дорожного движения, отсутствие дорожных навыков вождения, неумение адекватно реагировать на сложившуюся дорожную обстановку. По вине участников дорожного движения совершено 77,0 процентов от всего объема произошедших ДТП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существуют и в дорожном комплексе. Недостаточное освещение улично-дорожной сети способствовало совершению 6,0 процентов происшествий. Удельный вес происшествий, связанных с несоответствием состояния дорожного покрытия установленным нормативам составил 17,0 процентов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ость на дорогах в Темрюкском районе объясняется следующими основными принципами:</w:t>
      </w:r>
    </w:p>
    <w:p>
      <w:pPr>
        <w:pStyle w:val="ConsPlusNonformat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 возрастающая мобильность населения; </w:t>
      </w:r>
    </w:p>
    <w:p>
      <w:pPr>
        <w:pStyle w:val="ConsPlusNonformat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населения собственными транспортными средствами;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стающая диспропорция между количеством автомобилей и протяженностью  улично-дорожной сети, не рассчитанной на современные транспортные потк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 - транспортных происшестви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собенностей дорожно – транспортного травматизма показывает, что происходит постепенное увеличение количества дорожно – транспортных происшествий, в результате которых пострадавшие получают травмы, характеризующиеся особой степенью тяжесть с вероятность летального исхода. Неэффективное оказание экстренной медицинской помощи лицам, пострадавшим в результате таких дорожно – транспортных происшествий, являются одной из основных причин их высокой смертност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ет реализации долгосрочной государственной политик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 обусловлена следующими причинами: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ая острота проблемы обеспечения безопасности дорожного движения;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жотраслевой и межведомственный характер проблемы;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 - целевого метода позволит осуществить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использование научного потенциала при исследовании причин возникновения дорожно – транспортных происшествий, а также формирование основ и приоритетных направлений профилактики ДТП и снижение тяжести их последствий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целевой программы.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сокращение количества дорожно - транспортных происшествий и лиц, пострадавших и погибших в результате ДТП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неадекватного поведения участников дорожного движения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одготовки водителей и их допуска к участию в дорожном движении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населенных пунктах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оказания экстренной медицинской помощи лицам, пострадавшим в ДТП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функционирования системы управления в области обеспечения безопасности дорожного движения на краевом и местном уровне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улично-дорожной сети муниципального образования Темрюкский район, населенных пунктов поселений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ектно-сметной документации на строительство автодороги «пос. Волна Революции – пос. Юбилейный»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в эксплуатационное состояние муниципальной стоянки для задержанных транспортных средств на территории Темрюкского район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апная реализация целевой Программы будет проводится с 2013 по 2014 год. 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целевой 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боснование ресурсного обеспечения целевой программы.</w:t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2" w:name="sub_10041"/>
      <w:r>
        <w:rPr>
          <w:sz w:val="28"/>
          <w:szCs w:val="28"/>
        </w:rPr>
        <w:t>Общий объем финансирования Программы составляет 227,561 млн. рублей, в том числе из средств бюджета Краснодарского края – 192,96  млн. рублей для софинансирования ведомственной целевой программы «Капитальный ремонт и ремонт автомобильных дорог местного значения Краснодарского края на 2012-2014 годы» совместно с бюджетом городского и сельских поселений и 1,465 млн. рублей из средств бюджета муниципального образования Темрюкский район для разработки проектно-сметной документации на строительство автодороги «пос. Волна Революции - пос. Юбилейный» и приобретение эвакуатора для ввода в эксплуатацию муниципальной стоянки для задержанных транспортных средств. Кроме того планируется привлечение средств из бюджетов местных поселений на сумму 32,936  млн. рублей, а также из внебюджетных источников – 200 тысяч рублей.</w:t>
      </w:r>
      <w:r>
        <w:rPr>
          <w:color w:val="000000"/>
          <w:sz w:val="28"/>
          <w:szCs w:val="28"/>
        </w:rPr>
        <w:t xml:space="preserve"> Данная потребность в ресурсах бюджета муниципального образования Темрюкский район рассчитана на основе анализа расходов и сметных расчетов прошлых лет (с учетом дифляции)</w:t>
      </w:r>
      <w:bookmarkEnd w:id="2"/>
      <w:r>
        <w:rPr>
          <w:color w:val="000000"/>
          <w:sz w:val="28"/>
          <w:szCs w:val="28"/>
        </w:rPr>
        <w:t xml:space="preserve"> и расчета начальной максимальной цены эвакуат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ыделение средств из бюджетов поселений Темрюкского района на реализацию мероприятий Программы производится в соответствии с утвержденными в установленном порядке муниципальными целевыми программами поселений, предусматривающими также выполнение мероприяти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еализация мероприятий Программы за счет внебюджетных источников осуществляется в соответствии с утвержденными целевыми программами поселений муниципального образования Темрюкский район на основании отдельных соглашений (согласований) с хозяйствующими субъектами, по собственной инициативе софинансирующими реализацию мероприятий или непосредственно их выполняющим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7152" w:leader="none"/>
        </w:tabs>
        <w:jc w:val="center"/>
        <w:rPr>
          <w:b/>
          <w:b/>
          <w:sz w:val="28"/>
          <w:szCs w:val="28"/>
        </w:rPr>
      </w:pPr>
      <w:bookmarkStart w:id="3" w:name="sub_1005"/>
      <w:r>
        <w:rPr>
          <w:b/>
          <w:sz w:val="28"/>
          <w:szCs w:val="28"/>
        </w:rPr>
        <w:t>5. Оценка социально-экономической эффективности Программы.</w:t>
      </w:r>
      <w:bookmarkEnd w:id="3"/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, в качестве которых выбраны сокращение числа лиц, погибших в результате ДТП, и количества ДТП с пострадавшими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а лиц, пострадавших в результате ДТП, ожидается за счет повышения правового сознания и предупреждения опасного поведения участников дорожного движения, совершенствования организации движения транспортных средств и пешеходов в населенных пунктах, совершенствования оказания экстренной медицинской помощи лицам, пострадавшим в результате ДТП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итогам реализации Программы к 2014 году ожидается сокращение числа погибших более чем в 1,5 раза и количества ДТП с пострадавшими на 25 процентов по отношению к 2012 году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ями, которыми прямо или косвенно оценивается выполнение мероприятий Программы, также являютс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части совершенствования подготовки водителей транспортных средств - сокращение количества ДТП из-за нарушений правил дорожного движения водителями со стажем управления до трех лет, прошедшими обучение на территории муниципального образования Темрюкского района Краснодарского кра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части формирования стереотипов безопасного поведения на улицах и дорогах, профилактики детского дорожно-транспортного травматизма - сокращение количества ДТП из-за нарушений Правил дорожного движения детьми в возрасте до 16 лет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части развития системы оказания доврачебной помощи лицам, пострадавшим в результате ДТП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4" w:name="sub_1006"/>
      <w:bookmarkEnd w:id="4"/>
      <w:r>
        <w:rPr>
          <w:b/>
          <w:bCs/>
          <w:color w:val="000000"/>
          <w:sz w:val="28"/>
          <w:szCs w:val="28"/>
        </w:rPr>
        <w:t>6. Критерии выполнения Программы.</w:t>
      </w:r>
    </w:p>
    <w:p>
      <w:pPr>
        <w:pStyle w:val="Style2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5" w:name="sub_1006"/>
      <w:bookmarkEnd w:id="5"/>
      <w:r>
        <w:rPr>
          <w:color w:val="000000"/>
          <w:sz w:val="28"/>
          <w:szCs w:val="28"/>
        </w:rPr>
        <w:t>Основными критериями выполнения мероприятий Программы являются сокращение количества ДТП с пострадавшими и сокращение числа лиц, погибших в них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28"/>
        <w:gridCol w:w="1417"/>
        <w:gridCol w:w="1701"/>
        <w:gridCol w:w="1346"/>
        <w:gridCol w:w="134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индикаторов и показателей выполнен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 отчетный период 2012 го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числа лиц, погибших в результате ДТП, по сравнению с 2011 г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нижение количества ДТП с пострадавшими по сравнению с 2011 г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кращение количества ДТП из-за нарушений правил дорожного движения водителями со стажем управления до трех лет, прошедших обучение на территори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7% - 26,4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% - 5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% - 5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кращение количества ДТП из-за нарушений правил дорожного движения детьми в возрасте до 16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7% - 26,4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% - 5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% - 5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бретение эвакуатора для обслуживания муниципальной стоянки для задержанных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6" w:name="sub_1007"/>
      <w:bookmarkEnd w:id="6"/>
      <w:r>
        <w:rPr>
          <w:b/>
          <w:bCs/>
          <w:color w:val="000000"/>
          <w:sz w:val="28"/>
          <w:szCs w:val="28"/>
        </w:rPr>
        <w:t>7. Механизм реализации Программы.</w:t>
      </w:r>
    </w:p>
    <w:p>
      <w:pPr>
        <w:pStyle w:val="Style2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7" w:name="sub_1007"/>
      <w:bookmarkEnd w:id="7"/>
      <w:r>
        <w:rPr>
          <w:color w:val="000000"/>
          <w:sz w:val="28"/>
          <w:szCs w:val="28"/>
        </w:rPr>
        <w:t>Механизм реализации Программы базируется на принципах взаимодействия органов исполнительной власти Темрюк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целях обеспечения согласованных действий органов исполнительной власти Темрюкского района и управления государственной инспекции безопасности дорожного движения Главного управления внутренних дел по Краснодарскому краю при реализации Программы координатор осуществляет следующие функц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) координацию деятельности органов исполнительной власти Темрюкского района и управления государственной инспекции безопасности дорожного движения Главного управления внутренних дел по Краснодарскому краю по реализации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) организацию и проведение рабочих совещаний по рассмотрению хода реализации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) оценку ожидаемой динамики достижения показателей Программы и реализации Программы в целом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технический контроль за ходом выполнения мероприятий Программы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администрация муниципального образования Темрюкский район и Совет муниципального образования Темрюкский район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Темрюкский район</w:t>
        <w:tab/>
        <w:tab/>
        <w:tab/>
        <w:tab/>
        <w:tab/>
        <w:tab/>
        <w:tab/>
        <w:tab/>
        <w:t xml:space="preserve">        А.Е.Зимин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53"/>
        </w:tabs>
        <w:ind w:left="1953" w:hanging="124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48"/>
        </w:tabs>
        <w:ind w:left="1848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44:00Z</dcterms:created>
  <dc:creator>Admin</dc:creator>
  <dc:description/>
  <cp:keywords/>
  <dc:language>en-US</dc:language>
  <cp:lastModifiedBy>Admin</cp:lastModifiedBy>
  <cp:lastPrinted>2012-11-20T12:32:00Z</cp:lastPrinted>
  <dcterms:modified xsi:type="dcterms:W3CDTF">2013-11-15T07:34:00Z</dcterms:modified>
  <cp:revision>47</cp:revision>
  <dc:subject/>
  <dc:title/>
</cp:coreProperties>
</file>