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1 ноября 2022 года № 241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23-2025 год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1 ноября 2022 года № 241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 на 2023-2025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3-2025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1 ноября 2022 года № 241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23-2025 год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4T14:19:00Z</cp:lastPrinted>
  <dcterms:modified xsi:type="dcterms:W3CDTF">2024-02-22T10:53:00Z</dcterms:modified>
  <cp:revision>124</cp:revision>
  <dc:subject/>
  <dc:title/>
</cp:coreProperties>
</file>