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В целях исполнения статьи 55 Градостроительного кодекса Российской Федерации, Федерального закона № 191-ФЗ от 29 декабря 2004 года  «О введении в действие Градостроительного кодекса Российской Федерации», Федерального  закона  № 131-ФЗ от 6 октября 2003 года  «Об общих принципах  организации местного самоуправления в Российской Федерации», Федерального закона № 210-ФЗ от 27 июля 2010 года  «Об организации предоставления государственных и муниципальных услуг», в соответствии с распоряжением главы администрации Краснодарского края № 298-р от             24 апреля 2008 года,  п о с т а н о в л я ю: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Утвердить административный регламент по предоставлению муниципальной услуги «Выдача разрешений на ввод в эксплуатацию построенных, реконструируемых объектов капитального строительства»  (приложение).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публиковать (обнародовать)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napToGrid w:val="false"/>
        <w:ind w:firstLine="851"/>
        <w:jc w:val="both"/>
        <w:rPr>
          <w:sz w:val="28"/>
        </w:rPr>
      </w:pPr>
      <w:r>
        <w:rPr>
          <w:sz w:val="28"/>
        </w:rPr>
        <w:t xml:space="preserve">5. Постановление вступает в силу со дня его официального опубликования (обнародов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03:00Z</dcterms:created>
  <dc:creator>1</dc:creator>
  <dc:description/>
  <cp:keywords/>
  <dc:language>en-US</dc:language>
  <cp:lastModifiedBy>Ольга Петровна</cp:lastModifiedBy>
  <cp:lastPrinted>2012-05-02T09:52:00Z</cp:lastPrinted>
  <dcterms:modified xsi:type="dcterms:W3CDTF">2012-06-01T06:51:00Z</dcterms:modified>
  <cp:revision>32</cp:revision>
  <dc:subject/>
  <dc:title> </dc:title>
</cp:coreProperties>
</file>