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9.2013                                                       № 32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Курчанского сельского поселения Темрюкского района от 31 августа 2012 года № 273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первичных мер пожарной безопасности в Курчанском сельском поселении Темрюкского района на 2013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            № 69-ФЗ «О пожарной безопасности», Закона Краснодарского края от 31 марта 2000 года № 250-КЗ «О пожарной безопасности в Краснодарском крае» и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Внести следующие изменения в постановление администрации Курчанского сельского поселения Темрюкского района от 31 августа 2012 года № 273 </w:t>
      </w:r>
      <w:r>
        <w:rPr>
          <w:sz w:val="28"/>
          <w:szCs w:val="28"/>
        </w:rPr>
        <w:t>«Об утверждении целевой программы «Обеспечение первичных мер пожарной безопасности в Курчанском сельском поселении Темрюкского района на 2013 год»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1) приложение «Муниципальная целевая программа «</w:t>
      </w:r>
      <w:r>
        <w:rPr>
          <w:sz w:val="28"/>
          <w:szCs w:val="28"/>
        </w:rPr>
        <w:t>Обеспечение первичных мер пожарной безопасности в Курчанском сельском поселении Темрюкского района на 2013 год</w:t>
      </w:r>
      <w:r>
        <w:rPr>
          <w:sz w:val="28"/>
          <w:szCs w:val="28"/>
          <w:lang w:eastAsia="ar-SA"/>
        </w:rPr>
        <w:t>» изложить в новой редакции (прилагается).</w:t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>2. Считать утратившим силу постановление администрации Курчанского сельского поселения Темрюкского района от 05 марта 2013 года № 66 «О внесении изменений в постановление Курчанского сельского поселения Темрюкского района от 31 августа 2012 года № 273 «</w:t>
      </w:r>
      <w:r>
        <w:rPr>
          <w:sz w:val="28"/>
          <w:szCs w:val="28"/>
        </w:rPr>
        <w:t>Об утверждении муниципальной целевой программы «Обеспечение первичных мер пожарной безопасности в Курчанском сельском поселении Темрюкского района на 2013 г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    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2:00Z</dcterms:created>
  <dc:creator>Admin</dc:creator>
  <dc:description/>
  <cp:keywords/>
  <dc:language>en-US</dc:language>
  <cp:lastModifiedBy>1</cp:lastModifiedBy>
  <cp:lastPrinted>2011-12-07T16:06:00Z</cp:lastPrinted>
  <dcterms:modified xsi:type="dcterms:W3CDTF">2013-09-27T04:53:00Z</dcterms:modified>
  <cp:revision>6</cp:revision>
  <dc:subject/>
  <dc:title>                                                                                 </dc:title>
</cp:coreProperties>
</file>