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9.01.2018г.                                                                                      № 1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6 «Об утверждении муниципальной программы Курчанского сельского поселения Темрюкского района «Газификация  Курчанского сельского поселения Темрюкского района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кредиторской задолженностью, образовавшейся по состоянию на 1 января 2018 года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6 «Об утверждении  муниципальной программы Курчанского сельского поселения Темрюкского района «Газификация 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Газификация  Курчанского сельского поселения 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01-23T11:11:00Z</cp:lastPrinted>
  <dcterms:modified xsi:type="dcterms:W3CDTF">2018-03-07T07:20:00Z</dcterms:modified>
  <cp:revision>116</cp:revision>
  <dc:subject/>
  <dc:title/>
</cp:coreProperties>
</file>