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12.11.2020г.                                                                              № 220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66 «Об утверждении муниципальной программы Курчанского сельского поселения Темрюкского района «Развитие сферы культуры в Курчанском сельском поселении Темрюкского района 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, в связи с перераспределением бюджетных средств,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66 «Об утверждении  муниципальной программы Курчанского сельского поселения Темрюкского района «Развитие сферы культуры в Курчанском сельском поселении Темрюкского района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Развитие сферы культуры в Курчанском сельском поселении Темрюкского района на 2019-2021 годы» изложить в новой редакции (прилагается).</w:t>
      </w:r>
    </w:p>
    <w:p>
      <w:pPr>
        <w:pStyle w:val="Normal"/>
        <w:ind w:firstLine="902"/>
        <w:jc w:val="both"/>
        <w:rPr>
          <w:szCs w:val="28"/>
          <w:lang w:val="en-US"/>
        </w:rPr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902"/>
        <w:jc w:val="both"/>
        <w:rPr>
          <w:szCs w:val="28"/>
        </w:rPr>
      </w:pPr>
      <w:r>
        <w:rPr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0-11-16T10:19:00Z</cp:lastPrinted>
  <dcterms:modified xsi:type="dcterms:W3CDTF">2020-11-17T10:07:00Z</dcterms:modified>
  <cp:revision>186</cp:revision>
  <dc:subject/>
  <dc:title/>
</cp:coreProperties>
</file>