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_______________                                                                       № 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7 «Об утверждении муниципальной программы Курчанского сельского поселения Темрюкского района «Молодежь Курчанского сельского поселения Темрюкского района на 2019 - 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требностью дополнительной закупки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7 «Об утверждении  муниципальной программы Курчанского сельского поселения Темрюкского района «Молодежь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) приложение «Паспорт муниципальной программы «Молодежь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Е.А.Кулинич</w:t>
      </w:r>
    </w:p>
    <w:p>
      <w:pPr>
        <w:pStyle w:val="Normal"/>
        <w:spacing w:lineRule="atLeast" w:line="0"/>
        <w:ind w:firstLine="851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09-01T13:40:00Z</cp:lastPrinted>
  <dcterms:modified xsi:type="dcterms:W3CDTF">2021-09-01T10:40:00Z</dcterms:modified>
  <cp:revision>103</cp:revision>
  <dc:subject/>
  <dc:title/>
</cp:coreProperties>
</file>