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6 июл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 кодексом  Российской  Федерации, Уставом  Курчанского  сельского  поселения Темрюкского района, в связи с увеличением доходной и расходной части бюджета и перераспределением бюджетных средств в расходной части бюджета среди программных мероприятий, Совет Курчанского сельского поселения Темрюкского района   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, от 18 июня 2015 № 66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9 914,2 тыс. руб.» заменить цифрой «29 917,2 тыс. руб.»;</w:t>
      </w:r>
    </w:p>
    <w:p>
      <w:pPr>
        <w:pStyle w:val="Normal"/>
        <w:ind w:firstLine="851"/>
        <w:jc w:val="both"/>
        <w:rPr/>
      </w:pPr>
      <w:r>
        <w:rPr/>
        <w:t xml:space="preserve">2) </w:t>
      </w:r>
      <w:r>
        <w:rPr>
          <w:sz w:val="28"/>
          <w:szCs w:val="28"/>
        </w:rPr>
        <w:t>в подпункте 2 пункта 1 после слов «общий объем расходов в сумме» цифру «34 514,4 тыс. руб.» заменить цифрой «34 517,4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8 996,6» заменить цифрой «9 009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 090,1» заменить цифрой «5 110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2 020,9» заменить цифрой «11 990,9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Общему отделу (Шевченко) настоящее решение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5-09-11T17:21:00Z</cp:lastPrinted>
  <dcterms:modified xsi:type="dcterms:W3CDTF">2015-09-11T13:25:00Z</dcterms:modified>
  <cp:revision>121</cp:revision>
  <dc:subject/>
  <dc:title>СОВЕТ ГОЛУБИЦКОГО СЕЛЬСКОГО ПОСЕЛЕНИЯ </dc:title>
</cp:coreProperties>
</file>