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от 22.03.2023г.   №  3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916,1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5 969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916,1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5 969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3-24T14:17:00Z</cp:lastPrinted>
  <dcterms:modified xsi:type="dcterms:W3CDTF">2023-05-18T12:51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