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5877"/>
        <w:gridCol w:w="184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мочный ремонт по ул. Октябрьская от ул. Виноградной до ул. Красной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ямочный ремонт по </w:t>
            </w:r>
            <w:r>
              <w:rPr>
                <w:rFonts w:cs="Times New Roman" w:ascii="Times New Roman" w:hAnsi="Times New Roman"/>
                <w:iCs/>
              </w:rPr>
              <w:t>ул. Красная  от д. №3 до ул.Восточная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ямочный ремонт по </w:t>
            </w:r>
            <w:r>
              <w:rPr>
                <w:rFonts w:cs="Times New Roman" w:ascii="Times New Roman" w:hAnsi="Times New Roman"/>
                <w:iCs/>
              </w:rPr>
              <w:t>ул. Кирова от ул. Лермонтова до ул. Горького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ямочный ремонт ул. Гоголя от ул. Красной до ул. Щорс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асфальтирование подъездных карманов остановочных пунктов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л. Садовая от ул. Красная до ул. Виноградная в пос. Светлый Путь Лени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- ул. Виноградная от ул. Школьная до ул. Садовой в пос. Светлый Путь Лени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- ул. Южная от ул. Комсомольской до ул. Западной в пос. Светлый Путь Лени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- ул. Зеленая от пер. Клубный до д. № 3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л. Рыбачья от ул. Красная до ул. Киров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- ул. Набережная в пос. Красный Октябрь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7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24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1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ов организации строительства и организации дорожного движения; топографическая съем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Пролета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Школьная в ст. Курч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83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9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1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03-24T14:14:00Z</cp:lastPrinted>
  <dcterms:modified xsi:type="dcterms:W3CDTF">2023-03-24T11:15:00Z</dcterms:modified>
  <cp:revision>172</cp:revision>
  <dc:subject/>
  <dc:title>ПРИЛОЖЕНИЕ № 1</dc:title>
</cp:coreProperties>
</file>