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  № __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малого и среднего предпринимательства Курчанского сельского поселения Темрюкского района на 2022-2024 годы»  (далее – Программ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Курчанского сельского поселении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беспечение повышения конкурентоспособности системы малого и среднего предпринимательства;</w:t>
            </w:r>
          </w:p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величение количества субъектов и численности занятых в малом и среднем предпринимательстве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обратившихся за получением информации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7,0 тыс. руб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 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 -  3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сферы малого и среднего предпринимательства в Курчанском сельском поселении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Темрюкск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10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стабильно раст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 в связи с чем возникает необходимость принятия муниципальной программы поддержки малого и среднего предпринимательства в Курчанском сельском поселении Темрюкского района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информации,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ешней среды для благоприятного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муниципальной Программы – 2022-2024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муниципальной Программы и описание содержится в приложении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3,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предпринимательства как одного из важнейших элементов экономической и социальной стабильности в районе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предприятий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у налоговых и неналоговых доходов в  бюджет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явлению дополнительных возможностей занятости, повышению уровня заработной платы работников, занятых в малом предпринимательств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вопросы по информационному обеспечению деятельности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960"/>
        <w:gridCol w:w="960"/>
        <w:gridCol w:w="911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уществляет   подготовку    предложений    по объемам   и   услов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2:00Z</cp:lastPrinted>
  <dcterms:modified xsi:type="dcterms:W3CDTF">2022-10-24T10:53:00Z</dcterms:modified>
  <cp:revision>13</cp:revision>
  <dc:subject/>
  <dc:title>Приложение</dc:title>
</cp:coreProperties>
</file>