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06 февраля 2014 года № 35 «Об утверждении муниципальной программы 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4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 и в связи с необходимостью перераспределения бюджетных средств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06 февраля 2014 года № 35 «Об утверждении муниципальной программы 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4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Муниципальная программа 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4 год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Курчанского сельского поселения Темрюкского района от 13 августа 2014 года «О внесении изменений в постановление администрации Курчанского сельского поселения Темрюкского района от 06 февраля 2014 года № 35 «Об утверждении муниципальной программы 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4 год»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3.09.2014                                          №358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Admin</cp:lastModifiedBy>
  <cp:lastPrinted>2014-09-30T08:13:00Z</cp:lastPrinted>
  <dcterms:modified xsi:type="dcterms:W3CDTF">2014-10-06T12:39:00Z</dcterms:modified>
  <cp:revision>65</cp:revision>
  <dc:subject/>
  <dc:title/>
</cp:coreProperties>
</file>