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                                                                           № 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9 «Об утверждении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требностью дополнительной закупки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9 «Об утверждении 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водоснабжения населенных пунктов  Курчанского сельского поселения 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6-18T08:22:00Z</cp:lastPrinted>
  <dcterms:modified xsi:type="dcterms:W3CDTF">2020-06-18T05:22:00Z</dcterms:modified>
  <cp:revision>160</cp:revision>
  <dc:subject/>
  <dc:title/>
</cp:coreProperties>
</file>