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7.10.2021г.                                                                             № 18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величением лимитов по постановлению Губернатора Краснодарского края от 03.09.2021г. № 563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4:15:00Z</cp:lastPrinted>
  <dcterms:modified xsi:type="dcterms:W3CDTF">2021-11-11T05:48:00Z</dcterms:modified>
  <cp:revision>46</cp:revision>
  <dc:subject/>
  <dc:title/>
</cp:coreProperties>
</file>