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рожного слоя из асфальтогранулята ул. Молоде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стройство дорожного слоя из асфальтогранулята ул. Школьная  от ул. Набережная до д. № 1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548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3-24T11:56:00Z</cp:lastPrinted>
  <dcterms:modified xsi:type="dcterms:W3CDTF">2023-03-24T10:57:00Z</dcterms:modified>
  <cp:revision>155</cp:revision>
  <dc:subject/>
  <dc:title>ПРИЛОЖЕНИЕ № 1</dc:title>
</cp:coreProperties>
</file>