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сессия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9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9 год  по доходам в сумме 51 893,7 тыс. рублей, по расходам в сумме 52 695,7 тыс. рублей с превышением расходов над доходами (дефицит бюджета Курчанского сельского поселения Темрюкского района) в сумме 802,0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за 2019 год согласно приложению №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1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сельского поселения   Темрюкского   района    2019  год   согласно   приложению № 2       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за 2019 год согласно приложению №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9 год согласно приложению № 4    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 Контроль за исполнением решения «Об исполнении бюджета Курчанского сельского поселения Темрюкского района за 2019 год» возложить </w:t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4.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46:00Z</dcterms:created>
  <dc:creator>rumyantseva</dc:creator>
  <dc:description/>
  <dc:language>en-US</dc:language>
  <cp:lastModifiedBy>1</cp:lastModifiedBy>
  <cp:lastPrinted>2018-04-27T11:25:00Z</cp:lastPrinted>
  <dcterms:modified xsi:type="dcterms:W3CDTF">2020-08-24T08:46:00Z</dcterms:modified>
  <cp:revision>2</cp:revision>
  <dc:subject/>
  <dc:title/>
</cp:coreProperties>
</file>