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кого сельского поселения Темрюкского района от 1 ноября 2019 года № 290 «Об утверждении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» на 2020-2022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  от  1  ноября 2019 года № 290 «Об утверждении 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) приложение «Паспорт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Dell</cp:lastModifiedBy>
  <cp:lastPrinted>2020-11-16T08:54:00Z</cp:lastPrinted>
  <dcterms:modified xsi:type="dcterms:W3CDTF">2021-11-02T09:38:00Z</dcterms:modified>
  <cp:revision>54</cp:revision>
  <dc:subject/>
  <dc:title>Об утверждении Муниципальной целевой программы</dc:title>
</cp:coreProperties>
</file>