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>от 24.11.2021г.   № 23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водоснабжения населенных пунктов Курчанского сельского поселения Темрюкского района» на 2019-2021 год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 населенных пунктов Курчанского сельского поселения Темрюкского района» на 2019-2021 годы (далее –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 и качественное обеспечение питьевой водой населен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 обеспечение надежности работы сетей водоснабжения путем замены устаревшего оборудования на современно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есперебойное, гарантированное обеспечение питьевой водой 100% населения;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питьевой воды.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0%-ное обеспечение питьевой водой 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сетей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на 5% водопроводных сет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роектирование наружных сетей водопровода, составление сметной документации западного микрорайона и прохождение экспертиз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водозаборной скважины № 7894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туализация схемы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 планировки и проект меже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женерно-геологические работы и т.д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-2021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1 436,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9 г. – 1 199,8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ет средств бюджета Курчанского сельского поселения Темрюкского района –    499,8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– 70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0 г. – 234,1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,5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водоснабжения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Хозяйственно-питьевое водоснабжение поселения осуществляется 1 предприятиям из подземных источников. Водоснабжение населения и социальной сферы осуществляет МУП «ЖКХ-Курчанское» путем забора из артезианских скважин и поставки воды по подземному трубопроводу потребителям. Для определения объема водозабора на скважинах установлены приборы учета для контроля добытой воды и потребленной потребителями. Однако, существует проблема потери воды из сетей и составляет более 30 % от общего объема полученной воды из скважин. Такая ситуация сложилась в виду изношенности сетей построенных в 60-70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-го века. Износ сетей составляет 84 %, на 4% выше по отношению к 2014 году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ддержания нужного давления в сетях на возвышенности в ст. Курчанская был установлен резервуар чистой воды емкостью 7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На данный момент данный резервуар, построенный в 80-х годах, также является одной из причин потери воды. Без резервуара не будет необходимого давления в водопроводных сетях ст. Курчанская, на случай чрезвычайной ситуации не будет аварийного запаса. После проведения экспертизы состояния резервуара, специалистами сделано заключение с рекомендацией о выводе емкости из эксплуатации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мые ремонты и замены участков водопроводной сети, из-за недостаточного финансирования, проводятся не в полном объеме, в результате чего темп выхода из строя трубопровода водопроводной сети опережает темп его замены или ремонта. Данное положение дел ставит под угрозу обеспечение жизненно необходимым для населения ресурсом – водой, что может повлечь за собой негативные социально-экономические процессы. Но, благодаря программе остроту проблемы снабжения населения питьевой водой, удается избежать. Планомерное и выверенное решение по ремонту аварийных участков водопроводной сети позволяет осуществить обеспечение питьевой водой. На перспективу планируется осуществить и капитальный ремонт резервуар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такого решения отремонтировано 747м водопровода от 8960 м общей протяженности сети, что составляет  0,008%.</w:t>
      </w:r>
      <w:r>
        <w:rPr/>
        <w:b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рограммы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сперебойное и качественное обеспечение, отвечающим всем нормам и требованиям действующего законодательства, питьевой водой населения Курчанского сельского поселения Темрюкского района.</w:t>
      </w:r>
    </w:p>
    <w:p>
      <w:pPr>
        <w:pStyle w:val="14"/>
        <w:rPr>
          <w:color w:val="000000"/>
        </w:rPr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</w:t>
        <w:tab/>
        <w:t>Программы необходимо решение следующих задач: 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</w:t>
      </w:r>
      <w:r>
        <w:rPr/>
        <w:t xml:space="preserve">; - </w:t>
      </w:r>
      <w:r>
        <w:rPr>
          <w:color w:val="000000"/>
        </w:rPr>
        <w:t>бесперебойное, гарантированное обеспечение питьевой водой 100% населения; - повышение качества питьевой вод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условиям, обеспечивающих более высокий жизненный стандарт населения и стабильному социально-экономическому развитию территории поселе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При этом подход к реализации программы является комплексным и предусматривает модернизацию существующих сетей водоснабж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Сроки реализации Программы – 2019-2021 годы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>     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ConsPlusNormal"/>
        <w:widowControl/>
        <w:ind w:firstLine="900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 436,4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г – </w:t>
      </w:r>
      <w:r>
        <w:rPr>
          <w:rFonts w:cs="Times New Roman" w:ascii="Times New Roman" w:hAnsi="Times New Roman"/>
          <w:b/>
          <w:sz w:val="28"/>
          <w:szCs w:val="28"/>
        </w:rPr>
        <w:t>1 199,8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г -  </w:t>
      </w:r>
      <w:r>
        <w:rPr>
          <w:rFonts w:cs="Times New Roman" w:ascii="Times New Roman" w:hAnsi="Times New Roman"/>
          <w:b/>
          <w:sz w:val="28"/>
          <w:szCs w:val="28"/>
        </w:rPr>
        <w:t>234,1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г -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736,4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700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улучшить качество водоснабжения и воды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высить эксплуатационные характеристики водопроводных сет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низить количество аварийных ситуац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кратить эксплуатационные расходы на обслуживание сет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инимизировать  потери вод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ть комфортные и безопасные условия для проживания на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сохранение и оптимизировать расход природных ресурс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1440"/>
        <w:gridCol w:w="900"/>
        <w:gridCol w:w="1080"/>
        <w:gridCol w:w="96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еспечение питьевой водой 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5% водопроводных с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оектирование наружных сетей водопровода западного микрорайона -1890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одозаборной скважины № 78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ы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планировки и проект меже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пографически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метной докум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сполняющий обязанности заместителя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А.М.Шевченко</w:t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1-11-29T15:16:00Z</cp:lastPrinted>
  <dcterms:modified xsi:type="dcterms:W3CDTF">2022-01-12T13:06:00Z</dcterms:modified>
  <cp:revision>237</cp:revision>
  <dc:subject/>
  <dc:title>                                                                                 УТВЕРЖДЕНА                                                                                           </dc:title>
</cp:coreProperties>
</file>