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водоснабжения  Курч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-2021 годы 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водоснабжени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чанского сельского поселения Темрюкского района» на 2019-2021 г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992"/>
        <w:gridCol w:w="851"/>
        <w:gridCol w:w="1147"/>
        <w:gridCol w:w="1546"/>
        <w:gridCol w:w="5245"/>
        <w:gridCol w:w="2340"/>
      </w:tblGrid>
      <w:tr>
        <w:trPr>
          <w:trHeight w:val="48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3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Ремонт водопровод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водозаборной скважины № 78945 в ст. Курчанско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,5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аботы по замене водопровода (составление сметной документации, выполнение работ, строительный контроль)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замена участка водопровода в пос. Светлый Путь Ленина по ул. Красная от ул. Светлой до ул. Строите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замена участка водопровода в ст. Курчанской по ул. Красная от дома № 105 до дома № 95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замена участка водопровода в пос. Красный Октябрь по ул. Заречная от дома № 23 до дома № 1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актуализация схемы водоснабжения и водоотвед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8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Водоснабжение ст. Курчанская (западного микрорайо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проектирование наружных сетей водопровода, составление сметной документации западного микрорайона; инженерно – геологические работы; прохождение экспертизы и т.д.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топографические работы западного микрорайо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актуализация схемы водоснабж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проект планировки и проект межева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40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4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заместителя глав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А.М.Шевченк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622" w:right="1134" w:gutter="0" w:header="720" w:top="77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4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1-11-29T14:17:00Z</cp:lastPrinted>
  <dcterms:modified xsi:type="dcterms:W3CDTF">2021-11-29T11:17:00Z</dcterms:modified>
  <cp:revision>150</cp:revision>
  <dc:subject/>
  <dc:title>ПРИЛОЖЕНИЕ № 1</dc:title>
</cp:coreProperties>
</file>