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селенных пунктов  на территории 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, пунктом 5 статьи 8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Курчанского сельского поселения Темрюкского района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1. Утвердить муниципальную целевую программу «Капитальный ремонт и ремонт автомобильных дорог населенных пунктов  на территории Курчанского сельского поселения Темрюкского района» на 2014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40:00Z</dcterms:created>
  <dc:creator>Admin</dc:creator>
  <dc:description/>
  <cp:keywords/>
  <dc:language>en-US</dc:language>
  <cp:lastModifiedBy>webadmin</cp:lastModifiedBy>
  <cp:lastPrinted>2013-06-04T13:11:00Z</cp:lastPrinted>
  <dcterms:modified xsi:type="dcterms:W3CDTF">2014-02-11T07:59:00Z</dcterms:modified>
  <cp:revision>6</cp:revision>
  <dc:subject/>
  <dc:title>                                                                                 </dc:title>
</cp:coreProperties>
</file>