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от 18.12.2023г.                                                                                                    №28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3 «Об утверждении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 на 2022 - 2024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3 «Об утверждении 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 на 2022 - 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Защита населения и территорий Курчанского сельского  поселения Темрюкского района от чрезвычайных ситуаций на 2022 - 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203 «Об утверждении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 на 2022 - 2024 годы»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3-12-20T11:27:00Z</cp:lastPrinted>
  <dcterms:modified xsi:type="dcterms:W3CDTF">2024-02-07T06:34:00Z</dcterms:modified>
  <cp:revision>112</cp:revision>
  <dc:subject/>
  <dc:title/>
</cp:coreProperties>
</file>