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№ 26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«Противодействие корруп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ах местного самоуправления Курчанского сельского поселения Темрюкского района» на 2019 - 2021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» на 2019 - 2021 годы (приложение).</w:t>
      </w:r>
    </w:p>
    <w:p>
      <w:pPr>
        <w:pStyle w:val="Normal"/>
        <w:ind w:firstLine="851"/>
        <w:jc w:val="both"/>
        <w:rPr/>
      </w:pPr>
      <w:r>
        <w:rPr>
          <w:szCs w:val="28"/>
          <w:lang w:eastAsia="ru-RU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Постановление администрации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» на 2019 - 2021 годы вступает в силу с 1 января 2019 года, но не ранее дня его официального обнародования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 году муниципальной программы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» на 2019 - 2021 г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31T14:02:00Z</cp:lastPrinted>
  <dcterms:modified xsi:type="dcterms:W3CDTF">2018-11-06T11:18:00Z</dcterms:modified>
  <cp:revision>79</cp:revision>
  <dc:subject/>
  <dc:title/>
</cp:coreProperties>
</file>