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31.10.2018г.   № 264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Противодействие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Курчанского сельского поселения Темрюкского района» на 2019 - 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blHeader w:val="true"/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Противодействие коррупции в органах местного самоуправления Курчанского сельского поселения Темрюкского района» на 2019 - 2021 годы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Недопущение коррупции, её проявлений во всех сферах жизнедеятельности Курчанского сельского поселения Темрюкского район; создание системы противодействия коррупции; отсутствие коррупции, её влияния на активность и эффективность деятельности администрации Курчанского сельского поселения Темрюкского района; обеспечение защиты прав и законных интересов граждан и организаций от угроз, связанных с коррупцией в сфере жилищно-коммунального хозяйства; проведение эффективной политики по предупреждению коррупции в администрации Курчанского сельского поселения Темрюкского района; укрепление доверия жителей Курчанского сельского поселения Темрюкского района к органам местного самоуправления.</w:t>
            </w:r>
          </w:p>
        </w:tc>
      </w:tr>
      <w:tr>
        <w:trPr>
          <w:trHeight w:val="2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повышение профессионального уровня муниципальных служащих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поселения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нетерпимого отношения общественности к проявлениям коррупции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/>
            </w:pPr>
            <w:r>
              <w:rPr/>
              <w:t>упорядочение системы предоставления муниципальной поддержки населению;</w:t>
            </w:r>
          </w:p>
          <w:p>
            <w:pPr>
              <w:pStyle w:val="Normal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rPr/>
            </w:pPr>
            <w:r>
              <w:rPr/>
              <w:t>- количество проведенных мониторингов общественного мнения (либо антикоррупционных) по вопросам проявления коррупции;</w:t>
            </w:r>
          </w:p>
          <w:p>
            <w:pPr>
              <w:pStyle w:val="Normal"/>
              <w:rPr/>
            </w:pPr>
            <w:r>
              <w:rPr/>
              <w:t>- количество публикаций в СМ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;</w:t>
            </w:r>
          </w:p>
          <w:p>
            <w:pPr>
              <w:pStyle w:val="Normal"/>
              <w:rPr/>
            </w:pPr>
            <w:r>
              <w:rPr/>
              <w:t>- количество проведённых заседаний комиссии по противодействию коррупции</w:t>
            </w:r>
          </w:p>
        </w:tc>
      </w:tr>
      <w:tr>
        <w:trPr>
          <w:trHeight w:val="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9,0 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2019 год </w:t>
            </w:r>
            <w:r>
              <w:rPr>
                <w:b/>
              </w:rPr>
              <w:t>- 3,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0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21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Курчанского сельского поселения Темрюкского район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Курчанского сельского поселения Темрюкского района, а также на создание системы противодействия коррупции в целом на территории Курча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Краснодарском крае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новными целями программы является осуществление мероприятий по противодействию коррупции в Курчанском сельском поселении Темрюкского района, обеспечение защиты прав и законных интересов жителей муниципального образования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прозрачности деятельности органов местного самоуправления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 оценка существующего уровня коррупци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совершенствование системы подбора и расстановки кадров, исключающей коррупцию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профессионального уровня муниципальных служащих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я антикоррупционного мониторинга, просвещения и пропаганды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антикоррупционного общественного мнения и нетерпимости к проявлениям коррупции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ой системы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кадровой политик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органов местного самоуправления Курчанского сельского поселения Темрюкского района и их проектов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предпринимательств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предотвращение коррупционных проявлений в сфере жилищно-коммунального хозяйст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ротиводействие коррупции в органах местного самоуправления Курчанского сельского поселения Темрюкского района на 2019 - 2021 годы» осуществляется в размере 9,0 тыс.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,0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,0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,0 тыс.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позволят добиться позитивного изменения ситуации, связанной с коррупционными проявлениям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истемное проведение антикоррупционных экспертиз муниципальных нормативных правовых актов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муниципальных нормативных правовых актов не позволит создать предпосылки и условия для проявления коррупциогенных фактор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увеличить долю граждан, удовлетворенных информационной открытостью органов местного самоуправления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31"/>
        <w:gridCol w:w="1292"/>
        <w:gridCol w:w="1010"/>
        <w:gridCol w:w="928"/>
        <w:gridCol w:w="1023"/>
        <w:gridCol w:w="1193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ротиводействие коррупции в органах местного самоуправления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мониторингов общественного мнения (либо антикоррупционных) по вопросам проявления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убликация в средствах массовой информаци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заседаний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01T08:20:00Z</cp:lastPrinted>
  <dcterms:modified xsi:type="dcterms:W3CDTF">2018-11-06T11:19:00Z</dcterms:modified>
  <cp:revision>194</cp:revision>
  <dc:subject/>
  <dc:title>Приложение</dc:title>
</cp:coreProperties>
</file>