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____________                                                                               № _____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урчанкого сельского поселения Темрюкского района от 1 ноября 2019 года № 290 «Об утверждении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» на 2020-2022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уточнением мероприятий,  п о с т а н о в л я ю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  от  1  ноября 2019 года № 290 «Об утверждении 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:</w:t>
      </w:r>
    </w:p>
    <w:p>
      <w:pPr>
        <w:pStyle w:val="Normal"/>
        <w:ind w:firstLine="902"/>
        <w:jc w:val="both"/>
        <w:rPr/>
      </w:pPr>
      <w:r>
        <w:rPr>
          <w:sz w:val="28"/>
          <w:szCs w:val="28"/>
        </w:rPr>
        <w:t>1) приложение «Паспорт муниципальной программы «Энергосбережение и повышение энергетической эффективности на территории Курчанского сельского поселения Темрюкского района на 2020-2022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Dell</cp:lastModifiedBy>
  <cp:lastPrinted>2017-10-20T10:33:00Z</cp:lastPrinted>
  <dcterms:modified xsi:type="dcterms:W3CDTF">2020-07-20T12:46:00Z</dcterms:modified>
  <cp:revision>42</cp:revision>
  <dc:subject/>
  <dc:title>Об утверждении Муниципальной целевой программы</dc:title>
</cp:coreProperties>
</file>