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3.09.2014                                                                                  № 35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в постановление администрации Курчанского сельского поселения Темрюкского района от 07 мая 2014 года № 144 «Об утверждении муниципальной программы 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4 год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851"/>
        <w:jc w:val="both"/>
        <w:rPr/>
      </w:pPr>
      <w:r>
        <w:rPr/>
        <w:t>На основании</w:t>
      </w:r>
      <w:r>
        <w:rPr>
          <w:szCs w:val="28"/>
        </w:rPr>
        <w:t xml:space="preserve"> постановления администрации Курчанского сельского поселения Темрюкского района от 03 февраля 2014 года № 27 «Об утверждении порядка разработки и реализации муниципальных программ Курчанского сельского поселения Темрюкского района» и в связи с необходимостью перераспределения бюджетных средств</w:t>
      </w:r>
      <w:r>
        <w:rPr/>
        <w:t xml:space="preserve">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 xml:space="preserve">1. Внести следующие изменения в </w:t>
      </w:r>
      <w:r>
        <w:rPr>
          <w:bCs/>
        </w:rPr>
        <w:t>постановление администрации Курчанского сельского поселения Темрюкского района от 07 мая 2014 года № 144 «Об утверждении муниципальной программы 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4 го</w:t>
      </w:r>
      <w:r>
        <w:rPr/>
        <w:t>д»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>1) приложение «М</w:t>
      </w:r>
      <w:r>
        <w:rPr>
          <w:bCs/>
        </w:rPr>
        <w:t>униципальная программа 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4 го</w:t>
      </w:r>
      <w:r>
        <w:rPr/>
        <w:t>д»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851"/>
        <w:jc w:val="both"/>
        <w:rPr/>
      </w:pPr>
      <w:r>
        <w:rPr/>
        <w:t>2. Считать утратившим силу постановление администрации Курчанского сельского поселения Темрюкского района от 04 августа 2014 года № 255 «</w:t>
      </w:r>
      <w:r>
        <w:rPr>
          <w:bCs/>
        </w:rPr>
        <w:t>О внесении изменений в постановление администрации Курчанского сельского поселения Темрюкского района от 07 мая 2014 года № 144 «Об утверждении муниципальной программы «О создании условий деятельности добровольных формирований населения по охране общественного порядка в Курчанском сельском поселении Темрюкского района» на 2014 год»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подписания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709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Admin</cp:lastModifiedBy>
  <cp:lastPrinted>2014-09-29T10:28:00Z</cp:lastPrinted>
  <dcterms:modified xsi:type="dcterms:W3CDTF">2014-10-06T12:39:00Z</dcterms:modified>
  <cp:revision>19</cp:revision>
  <dc:subject/>
  <dc:title/>
</cp:coreProperties>
</file>