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1 «Об утверждении 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 Курчанского сельского поселения Темрюкского района на 2022-2024 годы» вступает в силу после его официального опубликования, но не раннее 1 января 202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32:00Z</cp:lastPrinted>
  <dcterms:modified xsi:type="dcterms:W3CDTF">2022-11-01T11:46:00Z</dcterms:modified>
  <cp:revision>83</cp:revision>
  <dc:subject/>
  <dc:title/>
</cp:coreProperties>
</file>