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         № _______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2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15"/>
        <w:gridCol w:w="6058"/>
      </w:tblGrid>
      <w:tr>
        <w:trPr>
          <w:trHeight w:val="70" w:hRule="atLeast"/>
        </w:trPr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2-2024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Курчанский учетно-эксплуатационный центр»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администрации Курчан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пенсионного обеспечения за выслугу лет лицам, замещавшим муниципальные должности и должности муниципальной службы в администрации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материального положения пенсионеров муниципальной службы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– 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 722,9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219,7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- 443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6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й поддержки лиц, замещавших муниципальные должности и должности муниципальной службы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ом 5 части 1 статьи 23 Федерального закона от 2 марта 2007 года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оответствии с Положением «О дополнительном материальном обеспечении лиц, замещавших муниципальные должности и должности муниципальной службы», дополнительное материальное обеспе-чение получает 1 пенсионер их числа лиц, замещавших муниципальные должности и должности муниципальной службы в администрации Курчан-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о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муниципального образования Темрюкский район разработано Положения «О пенсионном обеспечении за выслугу лет лиц, замещавших муниципальные должности и должности муниципальной службы в ад-министрации Курчанского сельского поселения Темрюкского района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Российской Федера-ции и Краснодарского края, администрация Курчанского сельского поселения Темрюкского района вправе выплачивать пенсионное обеспечение за выслугу лет лицам, замещавшим муниципальные должности и должности му-ниципальной службы и уволенным с муниципальной службы в связи с выхо-дом на пенсию, за счет средств бюджет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небольшой размер пенсий бывших муници-пальных служащих, учитывая обращения в администрацию Курчанского сельского поселения Темрюкского района пенсионеров с просьбами об ока-зании им дополнительных мер социальной поддержки, изучив практику вы-платы пенсионного обеспечения за выслугу лет, сложившуюся в муници-пальных образованиях края, а также в рамках реализации  Положения «О пенсионном обеспечении за выслугу лет лиц, замещавших муниципальные должности и должности муниципальной службы в администрации Курчан-ского сельского поселения Темрюкского района» администрация Курчанского сельского поселения Темрюкского района приняла решение разработать  программу, направленную на реализацию данного Полож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администрации Курчан-ского сельского поселения Темрюкского района, в полной мере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-фицированные кадр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еализация прав лиц, замещавших муници-пальные должности и должности муниципальной службы в администрации Курчанского сельского поселения Темрюкского района, на пенсионное обес-печение за выслугу лет в соответствии с действующим законодательств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енсионного обеспечения за выслугу лет лицам, имеющим право на его получение и обратившимся с заявлением о его назначен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пенсионного обеспечения за выслугу лет лицам, замещавшим муниципальные должности и должности муниципальной служб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ый перерасчет пенсионного обеспечения за выслугу лет в соответствии с действующим законодательством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22 - 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0"/>
        <w:gridCol w:w="567"/>
        <w:gridCol w:w="1134"/>
        <w:gridCol w:w="851"/>
        <w:gridCol w:w="850"/>
        <w:gridCol w:w="851"/>
        <w:gridCol w:w="709"/>
        <w:gridCol w:w="1699"/>
        <w:gridCol w:w="994"/>
      </w:tblGrid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всего (тыс.руб.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ав лиц, замещавших муниципальные должности и должности муниципальной службы в администрации Курчанского сельского поселения Темрюкского района, на пенсионное обеспечение за выслугу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выплата пенсионного обеспечения за выслугу лет лицам, замещавшим муниципальные должности и должности муниципальной службы в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пенсионного обеспечения за выслугу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го положения пенсионеров муниципальной службы  Курчанского сельского поселения Темрюк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» осуществляется в размере 722,9 тыс.рублей, в том числе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19,7 тыс.рубл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443,2 тыс.рубле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0,0 тыс.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улучшение материального положения пенсионеров муниципальной службы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391"/>
        <w:gridCol w:w="1465"/>
        <w:gridCol w:w="1054"/>
        <w:gridCol w:w="1073"/>
        <w:gridCol w:w="82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лучшение материального положения пенсионеров муниципальной службы Курчанского сельского поселения Темрюкск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рограммы осуществляется в соответствии с Законом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на основании Положения «О пенсионном обеспечении за выслугу лет лиц, замещавших муниципальные должности и должности муниципальной службы в администрации Курчанского сельского поселения Темрюкского района» (далее - По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тдел осуществляет назначение пенсионного обеспечения за выслугу лет лицам, замещавшим муниципальные должности и должности муниципальной службы в администрации Курчанского сельского поселения Темрюкского района в соответствии с Полож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Курчанская централизованная бухгалтерия» Курчанского сельского поселения Темрюкского района ежемесячно производит выплату пенсионного обеспечения, а также, при необходимости, его перерасч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за ходом реализации Программы в части расходования бюджетных средств на ее реализацию осуществляет муниципальное казенное учреждение «Курчанская централизованная бухгалтерия»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А.М.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11-10T13:33:00Z</cp:lastPrinted>
  <dcterms:modified xsi:type="dcterms:W3CDTF">2022-11-01T11:53:00Z</dcterms:modified>
  <cp:revision>173</cp:revision>
  <dc:subject/>
  <dc:title>Приложение</dc:title>
</cp:coreProperties>
</file>