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                                                                          № 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2 «Об утверждении  муниципальной программы «Укрепление правопорядка, профилактика правонарушений, усиление борьбы с преступностью в Курчанском сельском поселении Темрюкского района»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1 год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52 «Об утверждении муниципальной программы «Укрепление правопорядка, профилактика правонарушений, усиление борьбы с преступностью в Курчанском сельском поселении Темрюкского района»  на 2019-2021 годы» (приложение).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я муниципальной программы «Укрепление правопорядка, профилактика правонарушений, усиление борьбы с преступностью в Курчанском сельском поселении Темрюкского района» на 2019-2021 год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31 октября 2018 года № 252 «Об утверждении  муниципальной программы «Укрепление правопорядка, профилактика правонарушений, усиление борьбы с преступностью в Курчанском сельском поселении Темрюкского района» на 2019-2021 годы» вступает в силу на следующий день после его официального опубликования, но не ранее 1 января 2021 год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ConsPlusNormal"/>
        <w:widowControl/>
        <w:ind w:firstLine="900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2-28T09:30:00Z</cp:lastPrinted>
  <dcterms:modified xsi:type="dcterms:W3CDTF">2020-11-02T07:31:00Z</dcterms:modified>
  <cp:revision>97</cp:revision>
  <dc:subject/>
  <dc:title/>
</cp:coreProperties>
</file>