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06 февраля 2014 года № 32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4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в связи с перераспределением бюджетных средств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6 февраля 2014 года № 32 «Об утверждении муниципальной программы «Обеспечение информационного освещения деятельности администрации Курчанского сельского поселения Темрюкского района» на 2014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Обеспечение информационного освещения деятельности администрации Курчанского сельского поселения Темрюкского района» на 2014 год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Считать утратившим силу постановление администрации Курчанского сельского поселения Темрюкского района от 16 сентября 2014 года № 328 «О внесении изменений в постановление администрации Курчанского сельского поселения Темрюкского района от 06 февраля 2014 года № 32 «Об утверждении муниципальной программы «Обеспечение информационного освещения деятельности администрации Курчанского сельского поселения Темрюкского района» на 2014 год»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3.09.2014                                          №357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4-09-26T15:40:00Z</cp:lastPrinted>
  <dcterms:modified xsi:type="dcterms:W3CDTF">2014-10-06T12:39:00Z</dcterms:modified>
  <cp:revision>61</cp:revision>
  <dc:subject/>
  <dc:title/>
</cp:coreProperties>
</file>