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енсационные выплаты руководителям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ов территориального общественного самоуправления Курчанского сельского поселения Темрюкского района» на 2019-2021 годы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79"/>
        <w:gridCol w:w="922"/>
        <w:gridCol w:w="974"/>
        <w:gridCol w:w="939"/>
        <w:gridCol w:w="2040"/>
        <w:gridCol w:w="5040"/>
        <w:gridCol w:w="2160"/>
      </w:tblGrid>
      <w:tr>
        <w:trPr>
          <w:tblHeader w:val="true"/>
          <w:trHeight w:val="5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</w:tr>
      <w:tr>
        <w:trPr>
          <w:tblHeader w:val="true"/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мпенсационные выплаты за понесенные затраты в ходе осуществления деятельности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урчанского сельского поселении Темрюкского рай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заимодействия с социальными учреждениями поселения по работе с незащищенной категорией граждан по месту жительства.</w:t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Участие органов ТОС в решении станичн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циально-экономических проблем.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онкурсе «Лучший орган территориального самоуправления -ТОС» Курчанского сельского по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Финансовая и материально-техническая поддержка деятельности ТО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урчанского сельского поселении Темрюкского рай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заимодействия с социальными учреждениями поселения по работе с незащищенной категорией граждан по месту житель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Участие органов ТОС в решении станичн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оциально-экономических проблем.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онкурсе «Лучший орган территориального самоуправления -ТОС» Курчанского сельского поселени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и материально-техническая поддержка деятельности ТОС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урчанского сельского поселении Темрюкского рай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заимодействия с социальными учреждениями поселения по работе с незащищенной категорией граждан по месту житель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Участие органов ТОС в решении станичн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циально-экономических пробле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конкурсе «Лучший орган территориального самоуправления ТОС» Курчанского сельского поселени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и материально-техническая поддержка деятельности ТОС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8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3,6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 Е.А.Кулинич</w:t>
      </w:r>
    </w:p>
    <w:sectPr>
      <w:type w:val="nextPage"/>
      <w:pgSz w:orient="landscape" w:w="16838" w:h="11906"/>
      <w:pgMar w:left="1134" w:right="357" w:gutter="0" w:header="0" w:top="114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21">
    <w:name w:val="Style2"/>
    <w:basedOn w:val="Normal"/>
    <w:qFormat/>
    <w:pPr>
      <w:spacing w:lineRule="exact" w:line="288"/>
      <w:ind w:firstLine="2616"/>
    </w:pPr>
    <w:rPr>
      <w:rFonts w:ascii="Times New Roman" w:hAnsi="Times New Roman" w:eastAsia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5:58:00Z</dcterms:created>
  <dc:creator>Анна</dc:creator>
  <dc:description/>
  <cp:keywords/>
  <dc:language>en-US</dc:language>
  <cp:lastModifiedBy>Dell</cp:lastModifiedBy>
  <cp:lastPrinted>2021-10-28T10:46:00Z</cp:lastPrinted>
  <dcterms:modified xsi:type="dcterms:W3CDTF">2021-10-28T07:46:00Z</dcterms:modified>
  <cp:revision>28</cp:revision>
  <dc:subject/>
  <dc:title/>
</cp:coreProperties>
</file>