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09.12.2020г.  № 25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9-2021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» на 2019-2021 годы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%-ное обеспечение питьевой водой 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сетей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на 5% водопроводных сет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ектирование наружных сетей водопровода, составление сметной документации западного микрорайона и прохождение экспертиз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одозаборной скважины № 7894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уализация схемы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 планировки и проект меже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о-геологические работы и т.д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1 503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1 199,8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редств бюджета Курчанского сельского поселения Темрюкского района –    499,8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7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254,1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0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ета для контроля добытой воды и потребленной потребителями. Однако, существует проблема потери воды из сетей и составляет более 30 % от общего объема полученной воды из скважин. Такая ситуация сложилась в виду изношенности сетей построенных в 60-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го века. Износ сетей составляет 84 %, на 4% выше по отношению к 2014 год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ддержания нужного давления в сетях на возвышенности в ст. Курчанская был установлен резервуар чистой воды емкостью 7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На данный момент данный резервуар, построенный в 80-х годах, также является одной из причин потери воды. Без резервуара не будет необходимого давления в водопроводных сетях ст. Курчанская, на случай чрезвычайной ситуации не будет аварийного запаса. После проведения экспертизы состояния резервуара, специалистами сделано заключение с рекомендацией о выводе емкости из эксплуатации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ремонты и замены участков водопроводной сети, из-за недостаточного финансирования, проводятся не в полном объеме, в результате чего темп выхода из строя трубопровода водопроводной сети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На перспективу планируется осуществить и капитальный ремонт резервуар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такого решения отремонтировано 747м водопровода от 8960 м общей протяженности сети, что составляет  0,008%.</w:t>
      </w:r>
      <w:r>
        <w:rPr/>
        <w:b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14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/>
        <w:t xml:space="preserve">; - </w:t>
      </w:r>
      <w:r>
        <w:rPr>
          <w:color w:val="000000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19-2021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 503,9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b/>
          <w:sz w:val="28"/>
          <w:szCs w:val="28"/>
        </w:rPr>
        <w:t>1 199,8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г -  </w:t>
      </w:r>
      <w:r>
        <w:rPr>
          <w:rFonts w:cs="Times New Roman" w:ascii="Times New Roman" w:hAnsi="Times New Roman"/>
          <w:b/>
          <w:sz w:val="28"/>
          <w:szCs w:val="28"/>
        </w:rPr>
        <w:t>254,1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г -  </w:t>
      </w:r>
      <w:r>
        <w:rPr>
          <w:rFonts w:cs="Times New Roman" w:ascii="Times New Roman" w:hAnsi="Times New Roman"/>
          <w:b/>
          <w:sz w:val="28"/>
          <w:szCs w:val="28"/>
        </w:rPr>
        <w:t>50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803,9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70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6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еспечение питьевой водой 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5% водопроводных с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ектирование наружных сетей водопровода западного микрорайона -1890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заборной скважины № 78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ы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 и проект меже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0-12-10T15:27:00Z</cp:lastPrinted>
  <dcterms:modified xsi:type="dcterms:W3CDTF">2020-12-15T07:10:00Z</dcterms:modified>
  <cp:revision>222</cp:revision>
  <dc:subject/>
  <dc:title>                                                                                 УТВЕРЖДЕНА                                                                                           </dc:title>
</cp:coreProperties>
</file>